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224155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EE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EE.8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5pt;height:89.25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EE.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EE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1157605" cy="756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In order to ride the </w:t>
      </w:r>
      <w:r>
        <w:rPr>
          <w:i/>
          <w:szCs w:val="24"/>
        </w:rPr>
        <w:t xml:space="preserve">Cyclone </w:t>
      </w:r>
      <w:r>
        <w:rPr>
          <w:szCs w:val="24"/>
        </w:rPr>
        <w:t xml:space="preserve">in Coney Island’s Luna Park, you have to be at least 45 inches tall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Write and graph an inequality to represent this situation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Inequality 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Using the graph you just created, list 10 heights that would be allowed on the Cyclone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Using the graph you just created, list 10 heights that would not be allowed on the Cyclone. 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  <w:t>Answer 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How did you decide the 10 heights that would be allowed and the 10 heights that would not be allowed?</w:t>
      </w:r>
    </w:p>
    <w:p>
      <w:pPr>
        <w:pStyle w:val="Normal"/>
        <w:widowControl w:val="false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Individual Task 5.2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33:00Z</dcterms:created>
  <dc:creator>Christopher</dc:creator>
  <dc:description/>
  <dc:language>en-US</dc:language>
  <cp:lastModifiedBy>admin</cp:lastModifiedBy>
  <dcterms:modified xsi:type="dcterms:W3CDTF">2013-06-06T11:40:00Z</dcterms:modified>
  <cp:revision>3</cp:revision>
  <dc:subject/>
  <dc:title/>
</cp:coreProperties>
</file>